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он Республики Узбекист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4 апреля 1999 г.  N 758-i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об органах самоуправления граждан (новая редакция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настоящий закон внесены изменения согласно  раздела ix закона руз от 30.08.2003 г.,        раздела ii закона руз от 27.08.2004 г., п.19 раздела i закона руз от 03.12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. Понятие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управление граждан -  гарантируемая Конституцией и  законами Республики Узбекистан  самостоятельная деятельность  граждан по  решению вопросов  местного  значения,  исходя  из  своих интересов, исторических особенностей  развития,  а  также  национальных  и  духовных  ценностей, местных обычаев и традиц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. Законодательство об органах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ство об  органах самоуправления  граждан состоит  из настоящего Закона и иных актов законодательства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ношения  в   области  самоуправления   граждан  в   Республике Каракалпакстан   регулируются   также   законодательством     Республики Каракалпак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. Право граждан на самоуправл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раждане реализуют свое конституционное право на  самоуправление в  поселках,  кишлаках,  аулах  и  махаллях  в соответствии с гарантиями избирательных   прав  граждан  через  сходы  (собрания   представителей)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раждане  независимо  от  пола,  расы,  национальности,   языка, религии, социального происхождения,  убеждений, личного и  общественного положения  имеют  равные  права  на  осуществление  самоуправления   как непосредственно, так и через своих выборных представителей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граничение прав граждан на самоуправление запрещае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4.  Основные принципы деятельности органов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и   принципами   деятельности   органов   самоуправления граждан яв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емократиз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ласно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циальная справедливость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уманиз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стоятельность в решении вопросов местного знач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щественная взаимопомощ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5. Территории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амоуправление  граждан   осуществляется  на   всей   территории Республики Узбекистан.   Территориальными   единицами   самоуправления граждан являются поселки, кишлаки, аулы и махалл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разование,  упразднение  поселков,  кишлаков,  аулов,  а также изменение  их  границ,  наименование  и  переименование осуществляются с учетом мнения соответствующих органов самоуправления граждан в  порядке, предусмотренном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разование, слияние, разделение и упразднение махалли, а  также установление   и   изменение    ее   границ   осуществляются    органами государственной власти  на местах  по инициативе  органов самоуправления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6.  Государственная поддержка деятельности органов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ы государственной власти  и управления создают  необходимые условия для  становления и  развития органов  самоуправления граждан, не допускают  вмешательства  в  их  дела,  оказывают содействие гражданам в осуществлении права на самоуправлени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 изложена в редакции п.1 раздела IX Закона РУз от 30.08.2003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7. Органы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и   самоуправления   граждан   являются   сходы   граждан поселков,  кишлаков  и  аулов,  а  также  махаллей  городов,   поселков, кишлаков и аулов (далее - сход граждан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ы  самоуправления  граждан  не  входят  в  систему  органов государственной  власти  и   осуществляют  предоставленные  им   законом полномочия на соответствующей территор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ы  самоуправления  граждан  пользуются правами юридического лица, имеют  печать установленного  образца и  подлежат учету  в органах государственной власти на местах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 изложена в редакции п.1 раздела IX Закона РУз от 30.08.2003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8. Сход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ход граждан обладает  правом представлять интересы  населения и принимать  от   его  имени   решения,  действующие   на  соответствующей территор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сходе  граждан  участвуют  лица,  достигшие совершеннолетия и постоянно проживающие  на территории  поселка, кишлака  и аула,  а также махалли города, поселка, кишлака и ау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ами схода граждан являютс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енгаш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миссии - по основным направлениям деятельности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визионная комиссия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ая комиссия, образуемая в случаях, предусмотренных законодательством, в  труднодоступных и  отдаленных от  районного центра поселках, кишлаках и аулах (далее - административная комиссия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брание комиссий  по основным  направлениям деятельности  схода граждан, ревизионной комиссии схода граждан и административной  комиссии осуществляется  тайным   или  открытым   голосованием  с    обеспечением установленных законом гарантий избирательных прав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о,  выдвинутое  в  состав  комиссии,  считается избранным при условии,  что  за  него  проголосовало  более половины присутствующих на сходе (собрании представителей)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 изложена в редакции п.1 раздела IX Закона РУз от 30.08.2003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9. Положение о сходе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ход граждан действует на основании утвержденного им полож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положении  о  сходе  граждан  должны  содержаться   следующие сведе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именование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ерритория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номочия схода граждан и его орган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созыва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образования кенгаша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 избрания  председателя  (аксакала)  схода граждан и его советников, а также иных должностных лиц органов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образования комиссий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номочия  председателя   (аксакала)  схода   граждан  и    его советни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инансовая основа деятельности органа самоуправления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  реорганизации   и   прекращения   деятельности  органа самоуправления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положении о сходе  граждан могут содержаться и  иные сведения, не противоречащие законодательств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мерное  положение  о  сходе  граждан  утверждается  Кабинетом Министров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0. Полномочия схода граждан поселка, кишлака, аула и махалли гор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ход граждан поселка, кишлака, аула и махалли города  правомочен принять  к  своему  рассмотрению  и  решить  любой  вопрос,   отнесенный законодательством    к    ведению    органов    самоуправления   граждан соответственно поселка, кишлака, аула и махалли горо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ход граждан поселка, кишлака, аула и махалли город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бирает  председателя    (аксакала)    схода  граждан   и   его советников,  председателей  и  членов  комиссий по основным направлениям деятельности схода граждан, ежеквартально заслушивает их отче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бирает  ревизионную  комиссию  схода  граждан  и,  в  случаях, предусмотренных     законодательством,     административную    комиссию, утверждает положения о ни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установленном порядке  определяет численный состав  советников председателя   (аксакала)   и   аппарата   кенгаша   схода  граждан,  по представлению   председателя    (аксакала)   назначает    ответственного секретаря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ределяет   основные    направления    деятельности    кенгаша, ревизионной и  административной комиссий,  ежеквартально заслушивает  их отче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ждает  программу  деятельности  и  смету  расходов   органа самоуправления граждан, планы  мероприятий, направленные на  обеспечение комплексного   развития   территории,   благоустройство   и    улучшение санитарного состояния населенных пун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яет  общественный  контроль  за  исполнением  законов и иных актов законодательства, а также своих реш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тавляет  соответствующим  окружным  избирательным комиссиям кандидатуры  членов   участковых  избирательных   комиссий  по   выборам Президента  Республики  Узбекистан,  а  также  по  выборам в Олий Мажлис Республики Узбекистан, областные,  районные и городские Кенгаши народных депутатов; (В редакции п.8 раздела IX Закона РУз от 30.08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имает решение о  выдвижении кандидата в  депутаты районного, городского Кенгаша народных депутатов; (В редакции п.8 раздела IX Закона РУз от 30.08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бзац исключен согласно п.1 раздела II Закона Республики Узбекистан N 671-II от 27.08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В   редакции  п.8  раздела   IX  Закона  РУз   от 30.08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ет рекомендации по проведению свадеб и иных обряд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ежеквартально   заслушивает   отчеты   руководителей   районных, городских  и  областных  хокимиятов   по  вопросам,  входящим  в   сферу деятельности  органов  самоуправления.   Протоколы  сходов  граждан   об отчетах  направляются  соответственно  в  хокимияты областей  и  города Ташкента, которые  ведут их  учет, осуществляют  контроль за выполнением обращений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ивает, в пределах своей компетенции, отчеты  руководителей предприятий, учреждений,  организаций, расположенных  на соответствующей территории, по вопросам охраны окружающей среды и благоустрой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ирует собственные  средства органов  самоуправления граждан, владеет,    пользуется    и    распоряжается    собственностью   органов самоуправления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имает решения  о добровольном  сборе с  населения средств на проведение благоустроительных работ,  ремонт мест общего  пользования, а также оказание помощи малообеспеченным семьям  в ремонте их жилых  домов и квартир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имает решения об использовании на договорной основе  средств предприятий и организаций, расположенных на соответствующей  территории, на благоустройство, озеленение и санитарную очистк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имает  решения  по  вопросам  кооперирования на добровольной основе  средств  юридических  и  физических  лиц для развития социальной инфраструктуры своей территор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ует контроль за расходованием денежных сред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йствует охране окружающей сре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атривает вопросы создания гузар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осит в соответствующие  государственные органы предложения  об изменении  границ  административно-территориальных  единиц,  махаллей, о переименовании махаллей, улиц, площадей и других объект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правляет  своего   представителя  в   районную  комиссию    по рассмотрению вопросов предоставления (реализации) земельных участк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бзац 23 введен согласно п.2 раздела IX Закона РУз 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казывает   содействие  товариществам   собственников  жилья   в проведении мероприятий  по обеспечению  взимания обязательных  платежей, экономному  использованию  тепловой  и  электрической энергии, горячей и холодной   воды,   организации   на   добровольных   началах   работ  по благоустройству  и  озеленению  соответствующей  территории, образцовому содержанию жилых домов и дворо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бзац двадцать третий считать абзацем двадцать четвертым согласно п.2 раздела IX Закона РУз 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яет иные полномочия в соответствии с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ход граждан махалли  города, кроме полномочий,  предусмотренных настоящей  статьей,  решает  вопросы  об  оказании  материальной  помощи малообеспеченным  семьям  и  назначении  пособий  нуждающимся  семьям  с детьми,  обеспечивает  целевое  и  эффективное  использование   средств, выделяемых  на  цели  государственной  социальной  поддержки  семей,   в порядке, определяемом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ход граждан поселка, кишлака, аула оказывает содействие  сходам граждан  махалли  поселка,  кишлака  и  аула,  заслушивает  их отчёты об использовании централизованно выделяемых сред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1. Полномочия схода граждан махалли поселка, кишлака и аул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ход граждан махалли поселка, кишлака и аула правомочен  принять к   своему   рассмотрению    и   решить    любой   вопрос,    отнесенный законодательством    к    ведению    органов    самоуправления   граждан соответственно махалли поселка, кишлака и ау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ход граждан махалли поселка, кишлака и аула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бирает   председателя   (аксакала)   схода   граждан   и   его советников,  председателей  и  членов  комиссий по основным направлениям деятельности схода граждан, ежеквартально заслушивает их отче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ределяет численный  состав советников  председателя (аксакала) и  аппарата  кенгаша  схода   граждан,  по  представлению   председателя (аксакала) назначает ответственного секретаря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яет  общественный  контроль  за  соблюдением  законов и исполнением  иных  актов  законодательства  и  своих  решений,  а  также решений схода граждан поселка, кишлака и аул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ует контроль за расходованием денежных средств,  избирает ревизионную  комиссию  схода  граждан,   утверждает  положение  о   ней, ежеквартально заслушивает ее отчет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 установленном   порядке  утверждает   планы  мероприятий   по благоустройству и озеленению территор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ает вопросы об оказании материальной помощи  малообеспеченным семьям и  назначении пособий  нуждающимся семьям  с детьми, обеспечивает целевое  и  эффективное  использование   средств,  выделяемых  на   цели государственной  социальной  поддержки  семей,   в порядке, определяемом законодатель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яет иные полномочия в соответствии с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2.  Полномочия кенгаша схода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 выполнения  решений  схода  граждан и осуществления текущей деятельности  органов  самоуправления  граждан  в  период  между сходами граждан  образуется   кенгаш  схода   граждан  в   составе  председателя (аксакала)  схода  граждан,  его  советников,  председателей комиссий по основным  направлениям  деятельности  схода  граждан  и   ответственного секретар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енгаш схода гражда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зывает сход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ординирует   работу   комиссий   по   основным    направлениям деятельности   схода   граждан,   проводит   совместные   мероприятия  с благотворительными и другими организация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ирует  аппарат  кенгаша   схода  граждан  по   представлению председателя (аксакала)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йствует  депутатам  Законодательной   палаты  Олий   Мажлиса Республики Узбекистан, областных, районных и городских Кенгашей народных депутатов  в  организации  их  встреч  с  избирателями,  приема граждан, осуществлении ими  других полномочий  в своих  избирательных округах; (В редакции п.8  раздела IX  Закона РУз  от 30.08.2003  г., п.19  раздела I Закона РУз от 03.1.2004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йствует  органам   государственной  власти   на  местах    в проведении  массово-политических,  духовно-просветительских, культурных, спортивных и других мероприят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имает  меры,  направленные   на  защиту  интересов   женщин, повышение  их   роли  в   общественной  жизни,   формировании   духовно-нравственной атмосферы в семье, воспитании молодого покол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имает меры  по пресечению  деятельности незарегистрированных религиозных  организаций,  обеспечению   соблюдения  права  граждан   на свободу   вероисповедания,   недопущению   принудительного    насаждения религиозных   взглядов,   рассматривает   иные   вопросы,   связанные  с соблюдением    законодательства   о   свободе   совести   и  религиозных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заимодействует  с  образовательными  учреждениями  по  вопросам воспит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значает  и   выплачивает  в   установленном  порядке   пособия неработающим матерям, имеющим детей в  возрасте до двух лет, из  средств государственного бюджета, выделенных на эти цел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йствует   осуществлению   патронажа   одиноких   престарелых граждан,   нуждающихся   в   постороннем   уходе,   за   счет    средств государственного бюджета, выделенных на эти цел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йствует   занятости   граждан,    проживающих   на    данной территории, включая организацию надомного труд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имает  решения  о  создании,  реорганизации  и  ликвидации в установленном    законодательством     порядке    малых     предприятий, парикмахерских, мастерских  по ремонту  и пошиву  обуви, цехов  народных промыслов  и  других  предприятий  бытового  обслуживания   населения  с последующим утверждением этого решения на сходе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ует на добровольных началах  участие жителей в работе  по благоустройству,  озеленению  и  образцовому  содержанию  жилых   домов, надворных  построек,  дворовых  и  придомовых  территорий,  оборудованию детских, спортивных  площадок, строительству,  реконструкции, ремонту  и содержанию  в  исправном  состоянии  дорог,  мостов,  улиц,   тротуаров, коммунальных сетей, памятников  истории и культуры,  кладбищ, используе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в этих целях выделяемые материальные и иные средства хокимията   района, города, собственные  средства, организует  общественную помощь  (хашар), проводит смотры и конкурсы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водит мероприятия, направленные на экономное использование  и снижение потерь топлива, электрической, тепловой энергии и воды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казывает содействие  развитию дехканских и фермерских хозяйств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яет общественный контроль  за использованием и  охраной земель на соответствующей территор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йствует  осуществлению   контроля  за  работой   предприятий торговли  и  бытового  обслуживания,  за  соблюдением  правил торговли и культуры  обслуживания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казывает  содействие  правоохранительным  органам в обеспечении общественного  порядка  на  соответствующей  территории,  в  том числе в организации учета прибытия  и убытия граждан,  в работе по  профилактике правонарушений    среди    подростков    и    молодежи,    защите   прав несовершеннолетни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йствует   осуществлению      контроля   за   санитарным    и экологическим состоянием  населенных пунктов,  источников водоснабжения, жилищ, школ и других образовательных учрежден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йствует  осуществлению  контроля  за  соблюдением требований противопожарной безопасности, ветеринарных правил содержания животны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яет  общественный   контроль  за   соблюдением   правил застройки и содержания дворовых и придомовых территор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казывает содействие гражданам в эксплуатации жилищного фонда  и обеспечении его сохран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действует своевременному   поступлению от населения  налогов и обязательных платеже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ует   и    контролирует   совместно    с    предприятиями коммунального обслуживания полноту  и своевременность оплаты  гражданами эксплуатационных  расходов   и  коммунальных   услуг  с   осуществлением расчетов  через  учреждения  банка.  В  установленном порядке использует средства,  отчисляемые  органу  самоуправления  граждан  за  обеспечение полноты  оплаты  населением  жилищно-коммунальных  услуг,  для  оказ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помощи  малообеспеченным  семьям  в  оплате  жилищно-коммунальных услуг, поощрения  работников   органа  самоуправления   граждан,  а   также  на проведение работ по благоустройству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влекает  граждан  на  борьбу  со  стихийными  бедствиями и на ликвидацию их последст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влекает  население  к  проведению  мероприятий по гражданской защите, содействует  в организации  оповещения и  вызова военнообязанных и призывников в отделы по  делам обороны, а также ведет  их персонально-первичный учет в поселках,  кишлаках и аула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бзац 28 введен согласно п.3 раздела IX Закона РУз 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разует   при  органах  самоуправления  граждан  примирительную комисс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бзац 29 введен согласно п.3 раздела IX Закона РУз 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значает  руководителя  и   принимает  в  члены   общественного формирования "Махалла посбони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бзац в редакции п.2 раздела II Закона Республики Узбекистан N 671-II от 27.08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значает  консультанта схода  граждан по вопросам  религиозного просвещения и духовно-нравственного воспит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бзацы двадцать восьмой и двадцать девятый считать соответственно абзацами тридцать первым и тридцать вторым согласно п.3 раздела IX Закона РУз 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яет   совместно   с   центрами   социальной   адаптации мероприятия  по  социально-трудовой  реабилитации  лиц, освобожденных из учреждений по исполнению наказания, и предупреждению преступност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здает  комиссию  из  числа   ветеранов,  женщин  и   молодежи, представителей  культуры  и  духовенства  для  оказания  воспитательного воздействия  на  лиц,  ранее  судимых,  и  других, склонных к совершению правонарушен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енгаш  схода  граждан  может  осуществлять  и иные полномочия в соответствии с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3.  Полномочия председателя (аксакала) схода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 (аксакал) схода граждан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зывает сход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тавляет сходу граждан  для избрания кандидатуры  советников председателя, ответственного секретаря, председателей и членов  комиссий по основным направлениям деятельности и административной комисс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ует работу   по осуществлению  общественного контроля  за исполнением  законов  и  иных  актов  законодательства,  решений   схода граждан и его кенгаш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дставляет интересы граждан  в органах государственной  власти и управления, суде, отношениях с юридическими и физическими лицами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поряжается  в  соответствии  с  законодательством  средствами схода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имает  меры  по  сохранности  бесхозного  имущества, а также имущества,  перешедшего  к  органу  самоуправления  граждан  в   порядке наследов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ключает  от  имени  органа  самоуправления граждан договоры, в том числе трудовые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осит  в  соответствующие   органы  предложения  об   улучшении материальных  и жилищно-бытовых условии малообеспеченных семей, а  также граждан, пострадавших от стихийных бедств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ует учет  жителей в  пределах своей  территории, а  также работу по оказанию  содействия правоохранительным органам  в обеспечении общественного  порядка  на  соответствующей  территории,  в  том числе в организации   учета   прибытия   и   убытия   граждан,  по  профилактике правонарушений среди подростков и молодеж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ует     общественную     работу     по     защите    прав несовершеннолетних,  содействует   устройству  детей,   оставшихся   без попечения родителей, в соответствующие государственные учрежд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бзац 12 введен согласно п.4 раздела IX Закона РУз 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вместно   с   соответствующим  инспектором   по   профилактике органов   внутренних   дел   осуществляет   контроль   за  деятельностью общественного формирования "Махалла посбони"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бзац 13 введен согласно п.4 раздела IX Закона РУз 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ствует в примирительной комисс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бзацы двенадцатый - семнадцатый считать соответственно         абзацами четырнадцатым - девятнадцатым согласно п.4 раздела IX         Закона РУз 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ует  на  соответствующей  территории  проведение массовых мероприятий, связанных с праздничными днями и знаменательными дат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ует      работу      по      пресечению      деятельности незарегистрированных  религиозных  организаций,  случаев принудительного насаждения  религиозных  взглядов,  решает  иные  вопросы,  связанные  с соблюдением   законодательства   о   свободе   совести   и   религиозных организациях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изводит прием граждан,  рассматривает их жалобы,  заявления и предложе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еспечивает  выдачу  гражданам  справок  и  документов  об   их семейном и имущественном  положении, других документов,  предусмотренных законодательство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установленном законом порядке вносит в соответствующие  органы представления  о  привлечении  к  ответственности  должностных  лиц   за неисполнение   или   ненадлежащее   исполнение   ими   решений   органов самоуправления граждан, принятых в пределах их компетен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яет иные полномочия в соответствии с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  (аксакал)   схода  граждан   имеет   удостоверение установленного образц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4. Регистрация председателями (аксакалами) сходов граждан поселков, кишлаков и аулов актов гражданского состояния и совершение ими нотариальных действий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и  (аксакалы)  сходов  граждан  поселков,  кишлаков и аулов  могут   производить  в   установленном  порядке   следующие  виды регистрации актов гражданского состояния:  рождение, смерть,  заключение брака и расторжение брака, установление отцовств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отсутствия  в населенном пункте  нотариуса председатели (аксакалы) сходов граждан  поселков, кишлаков и  аулов в соответствии  с законом совершают следующие нотариальные действ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достоверяют завещани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достоверяют доверенности, кроме  доверенностей на управление  и распоряжение автомототранспортными средствам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имают меры к охране наследственного имуществ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идетельствуют  верность  копий  документов  и  выписок из них, кроме копий документов об образован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видетельствуют подлинность подписи на документах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и  (аксакалы)  сходов  граждан  поселков,  кишлаков и аулов  могут  совершать  и  иные  нотариальные действия, предусмотренные законодательными актам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5. Ревизионная и административная комиссии схода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визионная   комиссия   создается   для   проверки   финансово-хозяйственной деятельности органов самоуправления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дминистративная комиссия  создается для   рассмотрения   дел об административных правонарушениях, отнесенных к ее компетен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визионная и административная  комиссии самостоятельны в  своей деятельности и подотчетны только сходу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визионная  и  административная  комиссии  осуществляют    свою деятельность на основании положений, утверждаемых сходом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Типовые положения   о ревизионной  и административной  комиссиях утверждаются Кабинетом Министров Республики Узбекист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6. Обязательность решений органов самоуправления граждан и их должностных л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я  органов  самоуправления  граждан  и их должностных лиц, принятые  в   пределах  их   полномочий,  обязательны   для   исполнения гражданами,  проживающими   на  соответствующей   территории,  а   также юридическими  лицами   (их  должностными   лицами),  расположенными   на территории поселка, кишлака, аула и махалл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еисполнение  или   ненадлежащее  исполнение   решений   органов самоуправления граждан  и их  должностных лиц  влечет ответственность  в соответствии с закон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я  органов  самоуправления  граждан  и  их должностных лиц могут  быть  отменены  органами  и  должностными  лицами, их принявшими, либо признаны недействительными по решению с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 изложена в редакции п.5 раздела IX Закона РУз от 30.08.2003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7. Координация деятельности органов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целях координации деятельности органов самоуправления  граждан в соответствии  с законодательством  создаются республиканский  совет, а также  координационные  советы   Республики  Каракалпакстан,   областей, районов и городов по делам самоуправления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8. Порядок созыва схода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ход  граждан  созывается  председателем  (аксакалом),  кенгашем схода граждан по мере необходимости,  но не реже одного раза  в квартал. Сход  граждан  может  быть  созван  по  инициативе районного, городского Кенгаша народных  депутатов,  хокима  или  не менее одной трети граждан, достигших  восемнадцатилетнего  возраста   и  постоянно  проживающих  н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данной  территории.   (В  редакции   п.8  раздела   IX  Закона   РУз  от 30.08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ход граждан  правомочен при  явке более  половины всех жителей, имеющих право участвовать в сходе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ля  ведения  схода  граждан  избирается  президиум.  Сход ведет председатель   (аксакал)   схода   граждан   или   один   из  советников председателя. Решения по всем  вопросам принимаются открытым или  тайным голосованием простым большинством голос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 каждом  сходе   ведется  протокол  с   указанием  даты   его проведения, количества присутствующих  граждан, повестки дня  и принятых решений. Протокол  и решение  схода граждан  подписываются председателем (аксакалом)  и   ответственным  секретарем   схода  граждан.   В  случае отсутствия    председателя    (аксакала),    протокол    схода  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>подписывается  одним   из  советников   председателя   и   ответственным секретар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5 изложена в редакции п.6 раздела IX Закона РУз от 30.08.2003 г. предыдущие редакци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   невозможности  созыва  схода  граждан  проводится собрание представителей граждан. На  собрание делегируются представители  граждан от дворов, жилых домов,  улиц, махаллей, микрорайонов, кварталов.  Норму представительства  устанавливает  соответствующий  координационный совет районов и городов по делам самоуправления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брание  представителей  граждан  правомочно  при явке не менее двух третей представителей и  проводится в соответствии с  требованиями, предъявляемыми настоящим Законом к порядку проведения сходов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асть 7 введена согласно п.6 раздела IX Закона РУз от 30.08.2003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  сходе  граждан  вправе  принимать  участие  с совещательным голосом  по  вопросам  своей  деятельности  представители   предприятий, учреждений и организаций, расположенных на территории поселка,  кишлака, аула и махалл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19. Порядок работы кенгаша схода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едание  кенгаша   схода  граждан   проводится   председателем (аксакалом) схода граждан по мере необходимости, но не реже одного  раза в месяц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едание кенгаша  схода граждан  считается правомочным,  если в его работе принимают  участие не менее  двух третей его  членов. Решение считается  принятым,   если  за   него  проголосовало   более   половины присутствующих членов кенгаша схода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 кенгаша схода граждан принимается открытым голосование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в редакции п.3 раздела II Закона Республики Узбекистан N 671-II от 27.08.2004 г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0. Избрание председателя (аксакала) схода граждан и его советник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 (аксакал) схода граждан и его советники  избираются сроком на 2,5 года.  Председатель (аксакал) схода граждан  избирается по согласованию с  хокимом соответствующего  района, города,  а советники - по представлению председателя (аксакала) схода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рядок  избрания  председателя  (аксакала)  схода граждан и его советников определяется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1. Досрочное прекращение полномочий председателя (аксакала) схода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номочия  председателя  (аксакала)  прекращаются  досрочно в случае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ложения им полномочий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ятия решения сходом граждан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знания его в установленном порядке недееспособным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тупления  в  отношении  его  в  законную  силу  обвинительного приговора суд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2. Организация деятельности органов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изацию   деятельности   органов   самоуправления    граждан осуществляют его кенгаш и председатель (аксакал) схода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пределение  обязанностей   между  советниками    председателя производится  сходом  по  представлению  председателя  (аксакала)  схода граждан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енгаш  схода  граждан  может  иметь  свой  аппарат, численность которого  устанавливается  сходом.  Ответственный  секретарь и работники аппарата  кенгаша  готовят  материалы  к  проведению   схода,  заседанию кенгаша,  обеспечивают  своевременное доведение до  исполнителей решений схода, кенгаша и председателя (аксакала), ведут делопроизводство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дседатель  (аксакал),  ответственный  секретарь  и  работники аппарата  кенгаша   схода  граждан   могут  содержаться   как  за   счет собственных средств  схода граждан,  так и  местного бюджета  в порядке, предусмотренном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3.  Собственность органов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бственностью   органов    самоуправления   граждан    являются построенные,  приобретенные  ими  или  переданные  им  в   установленном законом  порядке  объекты  общественного,  социально-бытового  и   иного назначения,  а  также  транспортные  средства, хозяйственный инвентарь и другое движимое и недвижимое имуществ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ы самоуправления  граждан вправе  передавать объекты  своей собственности  во  временное  или  постоянное  пользование юридическим и физическим лицам, сдавать в  аренду, отчуждать в установленном  порядке, а  также  совершать  с  этим  имуществом  иные  сделки  в соответствии с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4. Финансовая основа деятельности органов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инансовая  основа  деятельности  органов самоуправления граждан складывается  из  собственных  средств,  бюджетных средств, выделяемых в установленном  порядке районными  и   городскими  Кенгашами   народных депутатов, добровольных  пожертвований юридических  и физических  лиц, а также иных средств,  предусмотренных законодательством. (В  редакции п.8 раздела IX Закона РУз от 30.08.2003 г.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инансовые средства органов  самоуправления граждан хранятся  на самостоятельном   счете   в    учреждении   банка,   используются    ими самостоятельно в установленном порядке и изъятию не подлежат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енгаш  схода  граждан  ежеквартально  отчитывается перед сходом граждан об использовании финансовых средст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5. Учет и отчетность органов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рганы Самоуправления  граждан ведут  учет своей  деятельности и представляют отчетность  в местные  статистические и  налоговые органы в порядке, установленном законодательством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6. Обязательность рассмотрения обращений органов самоуправления граждан и их должностных лиц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ращения органов  самоуправления  граждан и их должностных  лиц подлежат  обязательному  рассмотрению   в  установленный  законом   срок органами   государственной   власти    и   управления,    предприятиями, учреждениями и  организациями, их  должностными лицами  в пределах своей компетен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7. Реорганизация и прекращение деятельности органов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организация и прекращение деятельности органов  самоуправления граждан   осуществляются   по   решению   схода   граждан  при  слиянии, разделении, упразднении административно-территориальных единиц, а  также махалли в соответствии с законодательств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8. Разрешение спор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поры,   связанные   с   деятельностью   органов  самоуправления граждан, разрешаются судом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ганы  самоуправления  граждан  и  их  должностные  лица вправе обжаловать действия  (решения) государственных  и иных  органов, а также должностных   лиц,   нарушающих    права   граждан   на    осуществление самоуправ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я  органов  самоуправления   граждан,  а  также   действия (бездействие)  их  должностных  лиц  могут  быть  обжалованы  в  суд   в установленном зако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29. Ответственность за нарушение законодательства об органах самоуправления граждан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Лица,  виновные   в  нарушении   законодательства  об    органах самоуправления граждан, несут ответственность в установленном поряд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зидент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спублики Узбекистан                    И.Карим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6:37:00Z</dcterms:created>
  <dc:creator>Polovnikov</dc:creator>
  <dc:description/>
  <cp:keywords/>
  <dc:language>en-US</dc:language>
  <cp:lastModifiedBy>Polovnikov</cp:lastModifiedBy>
  <dcterms:modified xsi:type="dcterms:W3CDTF">2006-04-08T07:35:00Z</dcterms:modified>
  <cp:revision>7</cp:revision>
  <dc:subject/>
  <dc:title>                                 ЗАКОН</dc:title>
</cp:coreProperties>
</file>